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04495" cy="491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НАРОДНЫХ ДЕПУТАТОВ СТАРОДУБСКОГО МУНИЦИПАЛЬН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>27.08.2025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 № 5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таро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</w:rPr>
        <w:t>О</w:t>
      </w:r>
      <w:r>
        <w:rPr>
          <w:rFonts w:cs="Times New Roman" w:ascii="Times New Roman" w:hAnsi="Times New Roman"/>
          <w:b w:val="false"/>
          <w:i w:val="false"/>
          <w:iCs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lang w:val="ru-RU"/>
        </w:rPr>
        <w:t xml:space="preserve">внесении изменений в решение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>Совета народных депутатов Стародубского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>муниципального округа  от 20.12.</w:t>
      </w:r>
      <w:r>
        <w:rPr>
          <w:rFonts w:cs="Times New Roman" w:ascii="Times New Roman" w:hAnsi="Times New Roman"/>
          <w:b w:val="false"/>
          <w:i w:val="false"/>
          <w:iCs/>
          <w:lang w:val="en-US"/>
        </w:rPr>
        <w:t>202</w:t>
      </w:r>
      <w:r>
        <w:rPr>
          <w:rFonts w:cs="Times New Roman" w:ascii="Times New Roman" w:hAnsi="Times New Roman"/>
          <w:b w:val="false"/>
          <w:i w:val="false"/>
          <w:iCs/>
          <w:lang w:val="ru-RU"/>
        </w:rPr>
        <w:t>4 года № 489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 xml:space="preserve">«О бюджете Стародубского муниципального округа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 xml:space="preserve">Брянской области на 2025 год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>и на плановый период 2026 и 2027 годов»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 xml:space="preserve">(в редакции решения от 26.02.2025 г. №499,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>от 27.03.2025 г. №513,от 23.04.2025г. №526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i w:val="false"/>
          <w:iCs/>
          <w:lang w:val="ru-RU"/>
        </w:rPr>
        <w:t xml:space="preserve">от 27.05.2025 г. №537 )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87 Бюджетного Кодекса Российской Федерации, Совет народных депутатов Стародубского муниципального округа Брянской области решил внести следующие изменения в реше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вета народных депутатов Стародубского муниципального округа  от 20.12.2024 года № 489 «О бюджете Стародубского муниципального округа Брянской области на 2025 год и на плановый период 2026 и 2027 годов»</w:t>
      </w:r>
      <w:r>
        <w:rPr>
          <w:rFonts w:eastAsia="Calibri" w:cs="Times New Roman" w:ascii="Times New Roman" w:hAnsi="Times New Roman"/>
          <w:szCs w:val="28"/>
          <w:lang w:eastAsia="en-US"/>
        </w:rPr>
        <w:t>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 пункте 1: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    абзаце     втором       цифры     «1 636 908 999,40»,   заменить       цифрами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1 732 537 754,00»; цифры «512 018 698,00» заменить цифрами «544 012 397,00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1 657 288 614,46</w:t>
      </w:r>
      <w:r>
        <w:rPr>
          <w:rFonts w:cs="Times New Roman" w:ascii="Times New Roman" w:hAnsi="Times New Roman"/>
          <w:sz w:val="28"/>
          <w:szCs w:val="28"/>
        </w:rPr>
        <w:t>»,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1 752 917 369,06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В пункте 11: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 «1 125 845 860,09» заменить цифрами  «1 189 480 915,69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Дополнить решение приложением 1.5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 к настоящем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ю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Дополнить решение приложением 3.5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ю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Дополнить решение приложением 4.5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ю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Дополнить решение приложением 5.5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4 к настоящем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ю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решение вступает в 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 момента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Заместитель председателя</w:t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Стародубского </w:t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lang w:eastAsia="en-US"/>
        </w:rPr>
        <w:t>муниципального округа                                 И. Н. Козин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1620"/>
        </w:tabs>
        <w:ind w:left="16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610"/>
        </w:tabs>
        <w:ind w:left="1610" w:hanging="360"/>
      </w:pPr>
    </w:lvl>
    <w:lvl w:ilvl="2">
      <w:start w:val="1"/>
      <w:numFmt w:val="lowerRoman"/>
      <w:lvlText w:val="%3."/>
      <w:lvlJc w:val="right"/>
      <w:pPr>
        <w:tabs>
          <w:tab w:val="num" w:pos="2330"/>
        </w:tabs>
        <w:ind w:left="2330" w:hanging="180"/>
      </w:pPr>
    </w:lvl>
    <w:lvl w:ilvl="3">
      <w:start w:val="1"/>
      <w:numFmt w:val="decimal"/>
      <w:lvlText w:val="%4."/>
      <w:lvlJc w:val="left"/>
      <w:pPr>
        <w:tabs>
          <w:tab w:val="num" w:pos="305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377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449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521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593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6650"/>
        </w:tabs>
        <w:ind w:left="665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39:00Z</dcterms:created>
  <dc:creator>Аксёненко Артур</dc:creator>
  <dc:description/>
  <cp:keywords/>
  <dc:language>en-US</dc:language>
  <cp:lastModifiedBy>Work</cp:lastModifiedBy>
  <cp:lastPrinted>2025-05-20T14:59:00Z</cp:lastPrinted>
  <dcterms:modified xsi:type="dcterms:W3CDTF">2025-08-27T11:39:00Z</dcterms:modified>
  <cp:revision>302</cp:revision>
  <dc:subject/>
  <dc:title>закон об областном бюджете</dc:title>
</cp:coreProperties>
</file>